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реализации Федерального закона от 21 ноября 2011 г. №324-ФЗ «О бесплатной юридической помощи в Российской Федерации» на территории Республики Калмыкия за 201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58"/>
        <w:gridCol w:w="1429"/>
        <w:gridCol w:w="1513"/>
        <w:gridCol w:w="1542"/>
        <w:gridCol w:w="1504"/>
        <w:gridCol w:w="1567"/>
        <w:gridCol w:w="1636"/>
        <w:gridCol w:w="1469"/>
        <w:gridCol w:w="1503"/>
        <w:gridCol w:w="1413"/>
      </w:tblGrid>
      <w:tr>
        <w:trPr/>
        <w:tc>
          <w:tcPr>
            <w:tcW w:w="1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зультаты мониторинга деятельности участников государственной и негосударственной систем бесплатной юридической помощи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бесплатной юридической помощи и осуществление правового информирования и правового просвещения органами исполнительной власти Республики Калмыкия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ращений граждан по вопросам оказания бесплатной юридической помощи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ращений граждан, по которым оказана бесплатная юридическая помощь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о видам бесплатной юридической помощи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мещенных материалов по правовому информированию и правовому просвещению согласно ст. 28 Федерального закон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консультирование в устной форм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консультирование в письменной форм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документов правового характер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интересов в судах и других органа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едствах массовой информац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ти «Интернет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firstLine="55"/>
              <w:jc w:val="center"/>
              <w:rPr/>
            </w:pPr>
            <w:r>
              <w:rPr/>
              <w:t>Изданных брошюр, памяток и д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м способом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ы исполнительной власти Республики Калмыкия представляют отчеты об оказании бесплатной юридической помощи по форме, утвержденной постановлением Правительства Республики Калмыкия от 7 марта 2013 г. №107, в которой указанные графы не предусмотре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6:00Z</dcterms:created>
  <dc:creator>Эренцен</dc:creator>
  <dc:description/>
  <cp:keywords/>
  <dc:language>en-US</dc:language>
  <cp:lastModifiedBy>Эренцен</cp:lastModifiedBy>
  <dcterms:modified xsi:type="dcterms:W3CDTF">2017-02-13T11:47:00Z</dcterms:modified>
  <cp:revision>1</cp:revision>
  <dc:subject/>
  <dc:title>Информация</dc:title>
</cp:coreProperties>
</file>